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77328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  <w:t xml:space="preserve">   продаж 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П «МЕГАБУД-ВЕС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МЕГАБУД-ВЕСТ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89грн.) в сумі </w:t>
      </w:r>
      <w:r>
        <w:rPr>
          <w:b/>
          <w:lang w:eastAsia="uk-UA"/>
        </w:rPr>
        <w:t>189 32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МЕГАБУД-ВЕСТ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69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аракая, 20, для обслуговування крамниц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МЕГАБУД-ВЕСТ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5:00Z</dcterms:modified>
  <cp:revision>4</cp:revision>
  <dc:subject/>
  <dc:title>УКРАЇНА</dc:title>
</cp:coreProperties>
</file>